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2C</w:t>
        <w:tab/>
        <w:t>2.</w:t>
        <w:tab/>
        <w:t>Form: Termination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32C-1</w:t>
        <w:tab/>
        <w:t>Termination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Letter of Intent will be binding on the parties unless terminated b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failure of the parties to sign a definitive agreement within </w:t>
      </w:r>
      <w:r>
        <w:rPr>
          <w:bCs/>
        </w:rPr>
        <w:t>_ _[</w:t>
      </w:r>
      <w:r>
        <w:rPr>
          <w:bCs/>
          <w:iCs/>
        </w:rPr>
        <w:t>specify term</w:t>
      </w:r>
      <w:r>
        <w:rPr>
          <w:bCs/>
        </w:rPr>
        <w:t>]_ _</w:t>
      </w:r>
      <w:r>
        <w:rPr/>
        <w:t xml:space="preserve"> of the last date of execution set forth below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utual agreement of the parties to extend the period set forth abov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execution of a definitive agreement by the parties to this letter of intent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notice by either party to the other party of termin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